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pPr>
      <w:del w:id="0" w:author="pkn" w:date="2005-10-04T09:33:00Z">
        <w:r>
          <w:rPr>
            <w:b/>
            <w:lang w:val="en-GB"/>
          </w:rPr>
          <w:delText>DV</w:delText>
        </w:r>
      </w:del>
      <w:r>
        <w:rPr>
          <w:b/>
          <w:lang w:val="en-GB"/>
        </w:rPr>
        <w:t>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sv-SE"/>
              </w:rPr>
            </w:pPr>
            <w:r>
              <w:rPr>
                <w:sz w:val="20"/>
                <w:lang w:val="sv-SE"/>
              </w:rPr>
              <w:t>e.r.p.</w:t>
            </w:r>
          </w:p>
          <w:p>
            <w:pPr>
              <w:pStyle w:val="Standard"/>
              <w:widowControl/>
              <w:jc w:val="center"/>
              <w:rPr>
                <w:sz w:val="20"/>
                <w:lang w:val="sv-SE"/>
              </w:rPr>
            </w:pPr>
            <w:r>
              <w:rPr>
                <w:sz w:val="20"/>
                <w:lang w:val="sv-SE"/>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sv-SE"/>
              </w:rPr>
            </w:pPr>
            <w:r>
              <w:rPr>
                <w:sz w:val="20"/>
                <w:lang w:val="sv-SE"/>
              </w:rPr>
              <w:t>e.r.p.</w:t>
            </w:r>
          </w:p>
          <w:p>
            <w:pPr>
              <w:pStyle w:val="Standard"/>
              <w:widowControl/>
              <w:jc w:val="center"/>
              <w:rPr/>
            </w:pPr>
            <w:r>
              <w:rPr>
                <w:rFonts w:ascii="Symbol" w:hAnsi="Symbol"/>
                <w:sz w:val="20"/>
                <w:lang w:val="en-GB"/>
              </w:rPr>
              <w:t>³</w:t>
            </w:r>
            <w:r>
              <w:rPr>
                <w:sz w:val="20"/>
                <w:lang w:val="sv-SE"/>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sv-SE"/>
              </w:rPr>
            </w:pPr>
            <w:r>
              <w:rPr>
                <w:sz w:val="20"/>
                <w:lang w:val="sv-SE"/>
              </w:rPr>
              <w:t>e.r.p.</w:t>
            </w:r>
          </w:p>
          <w:p>
            <w:pPr>
              <w:pStyle w:val="Standard"/>
              <w:widowControl/>
              <w:jc w:val="center"/>
              <w:rPr>
                <w:sz w:val="20"/>
                <w:lang w:val="sv-SE"/>
              </w:rPr>
            </w:pPr>
            <w:r>
              <w:rPr>
                <w:sz w:val="20"/>
                <w:lang w:val="sv-SE"/>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sv-SE"/>
              </w:rPr>
            </w:pPr>
            <w:r>
              <w:rPr>
                <w:sz w:val="20"/>
                <w:lang w:val="sv-SE"/>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sv-SE"/>
              </w:rPr>
            </w:pPr>
            <w:r>
              <w:rPr>
                <w:sz w:val="18"/>
                <w:lang w:val="sv-SE"/>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sv-SE"/>
              </w:rPr>
            </w:pPr>
            <w:r>
              <w:rPr>
                <w:sz w:val="18"/>
                <w:lang w:val="sv-SE"/>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del w:id="1" w:author="pkn" w:date="2005-10-02T11:28:00Z">
              <w:r>
                <w:rPr>
                  <w:sz w:val="18"/>
                  <w:lang w:val="en-GB"/>
                </w:rPr>
                <w:delText>9</w:delText>
              </w:r>
            </w:del>
            <w:ins w:id="2" w:author="pkn" w:date="2005-10-02T11:28:00Z">
              <w:r>
                <w:rPr>
                  <w:sz w:val="18"/>
                  <w:lang w:val="en-GB"/>
                </w:rPr>
                <w:t>34</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del w:id="3" w:author="pkn" w:date="2005-10-02T11:28:00Z">
              <w:r>
                <w:rPr>
                  <w:sz w:val="18"/>
                  <w:lang w:val="en-GB"/>
                </w:rPr>
                <w:delText>221</w:delText>
              </w:r>
            </w:del>
            <w:ins w:id="4" w:author="pkn" w:date="2005-10-02T11:28:00Z">
              <w:r>
                <w:rPr>
                  <w:sz w:val="18"/>
                  <w:lang w:val="en-GB"/>
                </w:rPr>
                <w:t>249</w:t>
              </w:r>
            </w:ins>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7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0 (98)</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0 (98)</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0 (98)</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0 (9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50</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ins w:id="5" w:author="pkn" w:date="2005-10-02T10:10:00Z">
              <w:r>
                <w:rPr>
                  <w:sz w:val="18"/>
                  <w:lang w:val="en-GB"/>
                </w:rPr>
                <w:t>550</w:t>
              </w:r>
            </w:ins>
            <w:del w:id="6" w:author="Intern IT" w:date="2005-06-14T09:28:00Z">
              <w:r>
                <w:rPr>
                  <w:sz w:val="18"/>
                  <w:lang w:val="en-GB"/>
                </w:rPr>
                <w:delText>375</w:delText>
              </w:r>
            </w:del>
            <w:ins w:id="7" w:author="Intern IT" w:date="2005-06-14T09:28:00Z">
              <w:del w:id="8" w:author="pkn" w:date="2005-10-02T10:10:00Z">
                <w:r>
                  <w:rPr>
                    <w:sz w:val="18"/>
                    <w:lang w:val="en-GB"/>
                  </w:rPr>
                  <w:delText>450</w:delText>
                </w:r>
              </w:del>
            </w:ins>
            <w:r>
              <w:rPr>
                <w:sz w:val="18"/>
                <w:lang w:val="en-GB"/>
              </w:rPr>
              <w:t>,0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fi-FI"/>
              </w:rPr>
            </w:pPr>
            <w:ins w:id="9" w:author="pkn" w:date="2005-10-02T10:11:00Z">
              <w:r>
                <w:rPr>
                  <w:sz w:val="18"/>
                  <w:lang w:val="fi-FI"/>
                </w:rPr>
                <w:t>23-09-05</w:t>
              </w:r>
            </w:ins>
            <w:del w:id="10" w:author="Intern IT" w:date="2005-06-14T09:34:00Z">
              <w:r>
                <w:rPr>
                  <w:sz w:val="18"/>
                  <w:lang w:val="fi-FI"/>
                </w:rPr>
                <w:delText>03</w:delText>
              </w:r>
            </w:del>
            <w:ins w:id="11" w:author="Intern IT" w:date="2005-06-14T09:34:00Z">
              <w:del w:id="12" w:author="pkn" w:date="2005-10-02T10:11:00Z">
                <w:r>
                  <w:rPr>
                    <w:sz w:val="18"/>
                    <w:lang w:val="fi-FI"/>
                  </w:rPr>
                  <w:delText>14</w:delText>
                </w:r>
              </w:del>
            </w:ins>
            <w:del w:id="13" w:author="pkn" w:date="2005-10-02T10:11:00Z">
              <w:r>
                <w:rPr>
                  <w:sz w:val="18"/>
                  <w:lang w:val="fi-FI"/>
                </w:rPr>
                <w:delText>-</w:delText>
              </w:r>
            </w:del>
            <w:del w:id="14" w:author="Intern IT" w:date="2005-06-14T09:34:00Z">
              <w:r>
                <w:rPr>
                  <w:sz w:val="18"/>
                  <w:lang w:val="fi-FI"/>
                </w:rPr>
                <w:delText>02</w:delText>
              </w:r>
            </w:del>
            <w:ins w:id="15" w:author="Intern IT" w:date="2005-06-14T09:34:00Z">
              <w:del w:id="16" w:author="pkn" w:date="2005-10-02T10:11:00Z">
                <w:r>
                  <w:rPr>
                    <w:sz w:val="18"/>
                    <w:lang w:val="fi-FI"/>
                  </w:rPr>
                  <w:delText>06</w:delText>
                </w:r>
              </w:del>
            </w:ins>
            <w:del w:id="17" w:author="pkn" w:date="2005-10-02T10:11:00Z">
              <w:r>
                <w:rPr>
                  <w:sz w:val="18"/>
                  <w:lang w:val="fi-FI"/>
                </w:rPr>
                <w:delText>-05</w:delText>
              </w:r>
            </w:del>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i-FI"/>
              </w:rPr>
            </w:pPr>
            <w:r>
              <w:rPr>
                <w:sz w:val="18"/>
                <w:lang w:val="fi-FI"/>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fi-FI"/>
              </w:rPr>
            </w:pPr>
            <w:r>
              <w:rPr>
                <w:sz w:val="18"/>
                <w:lang w:val="fi-FI"/>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i-FI"/>
              </w:rPr>
            </w:pPr>
            <w:r>
              <w:rPr>
                <w:sz w:val="18"/>
                <w:lang w:val="fi-FI"/>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i-FI"/>
              </w:rPr>
            </w:pPr>
            <w:r>
              <w:rPr>
                <w:sz w:val="18"/>
                <w:lang w:val="fi-FI"/>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i-FI"/>
              </w:rPr>
            </w:pPr>
            <w:r>
              <w:rPr>
                <w:sz w:val="18"/>
                <w:lang w:val="fi-FI"/>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i-FI"/>
              </w:rPr>
            </w:pPr>
            <w:r>
              <w:rPr>
                <w:sz w:val="18"/>
                <w:vertAlign w:val="superscript"/>
                <w:lang w:val="fi-FI"/>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i-FI"/>
              </w:rPr>
            </w:pPr>
            <w:r>
              <w:rPr>
                <w:sz w:val="18"/>
                <w:vertAlign w:val="superscript"/>
                <w:lang w:val="fi-FI"/>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i-FI"/>
              </w:rPr>
            </w:pPr>
            <w:r>
              <w:rPr>
                <w:sz w:val="18"/>
                <w:vertAlign w:val="superscript"/>
                <w:lang w:val="fi-FI"/>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i-FI"/>
              </w:rPr>
            </w:pPr>
            <w:r>
              <w:rPr>
                <w:sz w:val="18"/>
                <w:vertAlign w:val="superscript"/>
                <w:lang w:val="fi-FI"/>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i-FI"/>
              </w:rPr>
            </w:pPr>
            <w:r>
              <w:rPr>
                <w:sz w:val="18"/>
                <w:lang w:val="fi-FI"/>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sv-SE"/>
              </w:rPr>
            </w:pPr>
            <w:r>
              <w:rPr>
                <w:sz w:val="18"/>
                <w:lang w:val="sv-SE"/>
              </w:rPr>
            </w:r>
          </w:p>
        </w:tc>
      </w:tr>
    </w:tbl>
    <w:p>
      <w:pPr>
        <w:pStyle w:val="Normal"/>
        <w:tabs>
          <w:tab w:val="clear" w:pos="720"/>
          <w:tab w:val="left" w:pos="567" w:leader="none"/>
        </w:tabs>
        <w:rPr>
          <w:lang w:val="sv-SE"/>
        </w:rPr>
      </w:pPr>
      <w:r>
        <w:rPr>
          <w:lang w:val="sv-SE"/>
        </w:rPr>
        <w:tab/>
        <w:t>(1): Test transmission</w:t>
      </w:r>
    </w:p>
    <w:p>
      <w:pPr>
        <w:sectPr>
          <w:headerReference w:type="default" r:id="rId2"/>
          <w:footerReference w:type="default" r:id="rId3"/>
          <w:type w:val="nextPage"/>
          <w:pgSz w:orient="landscape" w:w="16838" w:h="11906"/>
          <w:pgMar w:left="1134" w:right="1134" w:gutter="0" w:header="720" w:top="1134" w:footer="720" w:bottom="851"/>
          <w:pgNumType w:fmt="decimal"/>
          <w:formProt w:val="false"/>
          <w:textDirection w:val="lrTb"/>
          <w:docGrid w:type="default" w:linePitch="360" w:charSpace="0"/>
        </w:sectPr>
        <w:pStyle w:val="Normal"/>
        <w:tabs>
          <w:tab w:val="clear" w:pos="720"/>
          <w:tab w:val="left" w:pos="567" w:leader="none"/>
        </w:tabs>
        <w:rPr>
          <w:lang w:val="sv-SE"/>
        </w:rPr>
      </w:pPr>
      <w:r>
        <w:rPr>
          <w:lang w:val="sv-SE"/>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Standard"/>
        <w:jc w:val="both"/>
        <w:rPr>
          <w:lang w:val="en-GB"/>
        </w:rPr>
      </w:pPr>
      <w:r>
        <w:rPr>
          <w:lang w:val="en-GB"/>
        </w:rPr>
      </w:r>
    </w:p>
    <w:p>
      <w:pPr>
        <w:pStyle w:val="Standard"/>
        <w:rPr>
          <w:b/>
          <w:b/>
          <w:sz w:val="24"/>
          <w:lang w:val="en-GB"/>
        </w:rPr>
      </w:pPr>
      <w:r>
        <w:rPr>
          <w:b/>
          <w:sz w:val="24"/>
          <w:lang w:val="en-GB"/>
        </w:rPr>
        <w:t>Sweden  (03-02-05)</w:t>
      </w:r>
    </w:p>
    <w:p>
      <w:pPr>
        <w:pStyle w:val="Standard"/>
        <w:rPr>
          <w:b/>
          <w:b/>
          <w:sz w:val="24"/>
          <w:lang w:val="en-GB"/>
        </w:rPr>
      </w:pPr>
      <w:r>
        <w:rPr>
          <w:b/>
          <w:sz w:val="24"/>
          <w:lang w:val="en-GB"/>
        </w:rPr>
      </w:r>
    </w:p>
    <w:p>
      <w:pPr>
        <w:pStyle w:val="Standard"/>
        <w:rPr/>
      </w:pPr>
      <w:r>
        <w:rPr>
          <w:lang w:val="en-GB"/>
        </w:rPr>
        <w:t xml:space="preserve">On the 1st of April 1999 digital terrestrial television was officially launched in Sweden. The network plan consists of a mixture of MFNs and regional SFNs in order to make the most efficient use of the available spectrum and to ease co-ordination. Four multiplexes covering 90% and a fifth multiplex covering 50% of the population are currently in operation. An increase of the coverage of four multiplexes to 98% are now being prepared. The awarded licences offer a mixture of national and regional services, including all major commercial </w:t>
      </w:r>
      <w:ins w:id="18" w:author="pkn" w:date="2005-10-02T10:21:00Z">
        <w:r>
          <w:rPr>
            <w:lang w:val="en-GB"/>
          </w:rPr>
          <w:t xml:space="preserve">                                                                      </w:t>
        </w:r>
      </w:ins>
      <w:r>
        <w:rPr>
          <w:lang w:val="en-GB"/>
        </w:rPr>
        <w:t>Swedish television channels. The available programs are partly free-to-air and partly pay-tv.</w:t>
      </w:r>
    </w:p>
    <w:p>
      <w:pPr>
        <w:pStyle w:val="Standard"/>
        <w:rPr>
          <w:lang w:val="en-GB"/>
        </w:rPr>
      </w:pPr>
      <w:r>
        <w:rPr>
          <w:lang w:val="en-GB"/>
        </w:rPr>
      </w:r>
    </w:p>
    <w:p>
      <w:pPr>
        <w:pStyle w:val="Normal"/>
        <w:rPr>
          <w:ins w:id="44" w:author="pkn" w:date="2005-10-02T10:22:00Z"/>
        </w:rPr>
      </w:pPr>
      <w:r>
        <w:rPr/>
        <w:t>In May 2003 the Swedish Parliament decided that analogue television broadcasting in Sweden will be switched off by the 1</w:t>
      </w:r>
      <w:del w:id="19" w:author="pkn" w:date="2005-10-02T11:13:00Z">
        <w:r>
          <w:rPr>
            <w:vertAlign w:val="superscript"/>
          </w:rPr>
          <w:delText>st</w:delText>
        </w:r>
      </w:del>
      <w:del w:id="20" w:author="pkn" w:date="2005-10-02T11:13:00Z">
        <w:r>
          <w:rPr/>
          <w:delText xml:space="preserve"> of</w:delText>
        </w:r>
      </w:del>
      <w:r>
        <w:rPr/>
        <w:t xml:space="preserve"> February 2008</w:t>
      </w:r>
      <w:ins w:id="21" w:author="pkn" w:date="2005-10-02T11:13:00Z">
        <w:r>
          <w:rPr/>
          <w:t xml:space="preserve"> at the latest</w:t>
        </w:r>
      </w:ins>
      <w:r>
        <w:rPr/>
        <w:t xml:space="preserve">. Terrestrial television will then be all digital. The switch-off will be realised in steps. The digital coverage should be 99,8% for the Public service multiplex and at least 98% for a second multiplex. Additional multiplexes should have a coverage based on market demand. A committee appointed by the Government will monitor </w:t>
      </w:r>
      <w:del w:id="22" w:author="pkn" w:date="2005-10-02T10:18:00Z">
        <w:r>
          <w:rPr/>
          <w:delText>t</w:delText>
        </w:r>
      </w:del>
      <w:ins w:id="23" w:author="pkn" w:date="2005-10-02T10:18:00Z">
        <w:r>
          <w:rPr/>
          <w:t>t</w:t>
        </w:r>
      </w:ins>
      <w:r>
        <w:rPr/>
        <w:t>he switch-over process</w:t>
      </w:r>
      <w:ins w:id="24" w:author="pkn" w:date="2005-10-02T10:12:00Z">
        <w:r>
          <w:rPr/>
          <w:t xml:space="preserve"> </w:t>
        </w:r>
      </w:ins>
      <w:del w:id="25" w:author="pkn" w:date="2005-10-02T10:12:00Z">
        <w:r>
          <w:rPr/>
          <w:delText xml:space="preserve">, give proposals on the details </w:delText>
        </w:r>
      </w:del>
      <w:r>
        <w:rPr/>
        <w:t xml:space="preserve">and provide information to the general public. In </w:t>
      </w:r>
      <w:ins w:id="26" w:author="pkn" w:date="2005-10-02T10:18:00Z">
        <w:r>
          <w:rPr/>
          <w:t>June 2005 the</w:t>
        </w:r>
      </w:ins>
      <w:del w:id="27" w:author="pkn" w:date="2005-10-02T10:18:00Z">
        <w:r>
          <w:rPr/>
          <w:delText>December 2004, the</w:delText>
        </w:r>
      </w:del>
      <w:r>
        <w:rPr/>
        <w:t xml:space="preserve"> Government decided on the </w:t>
      </w:r>
      <w:ins w:id="28" w:author="pkn" w:date="2005-10-02T10:19:00Z">
        <w:r>
          <w:rPr/>
          <w:t xml:space="preserve">complete switch-off plan for </w:t>
        </w:r>
      </w:ins>
      <w:del w:id="29" w:author="pkn" w:date="2005-10-02T10:19:00Z">
        <w:r>
          <w:rPr/>
          <w:delText>first phase of switch-off of</w:delText>
        </w:r>
      </w:del>
      <w:r>
        <w:rPr/>
        <w:t xml:space="preserve"> analogue television. </w:t>
      </w:r>
      <w:ins w:id="30" w:author="pkn" w:date="2005-10-02T10:19:00Z">
        <w:r>
          <w:rPr/>
          <w:t xml:space="preserve">The first region to switch-off was Gotland </w:t>
        </w:r>
      </w:ins>
      <w:ins w:id="31" w:author="Jan-Peter Bengtsson" w:date="2005-10-03T09:43:00Z">
        <w:r>
          <w:rPr/>
          <w:t>w</w:t>
        </w:r>
      </w:ins>
      <w:ins w:id="32" w:author="pkn" w:date="2005-10-02T10:19:00Z">
        <w:del w:id="33" w:author="Jan-Peter Bengtsson" w:date="2005-10-03T09:43:00Z">
          <w:r>
            <w:rPr/>
            <w:delText>t</w:delText>
          </w:r>
        </w:del>
      </w:ins>
      <w:ins w:id="34" w:author="pkn" w:date="2005-10-02T10:19:00Z">
        <w:r>
          <w:rPr/>
          <w:t xml:space="preserve">here the analogue service was closed down on September 19 </w:t>
        </w:r>
      </w:ins>
      <w:ins w:id="35" w:author="pkn" w:date="2005-10-02T10:21:00Z">
        <w:r>
          <w:rPr/>
          <w:t xml:space="preserve">2005. The next areas to be closed down </w:t>
        </w:r>
      </w:ins>
      <w:ins w:id="36" w:author="pkn" w:date="2005-10-02T10:21:00Z">
        <w:del w:id="37" w:author="Jan-Peter Bengtsson" w:date="2005-10-03T09:43:00Z">
          <w:r>
            <w:rPr/>
            <w:delText>is</w:delText>
          </w:r>
        </w:del>
      </w:ins>
      <w:ins w:id="38" w:author="Jan-Peter Bengtsson" w:date="2005-10-03T09:43:00Z">
        <w:r>
          <w:rPr/>
          <w:t>are</w:t>
        </w:r>
      </w:ins>
      <w:ins w:id="39" w:author="pkn" w:date="2005-10-02T10:21:00Z">
        <w:r>
          <w:rPr/>
          <w:t xml:space="preserve">  Gävle and Motala.</w:t>
        </w:r>
      </w:ins>
      <w:ins w:id="40" w:author="pkn" w:date="2005-10-02T10:21:00Z">
        <w:del w:id="41" w:author="Jan-Peter Bengtsson" w:date="2005-10-03T09:46:00Z">
          <w:r>
            <w:rPr/>
            <w:delText xml:space="preserve"> The</w:delText>
          </w:r>
        </w:del>
      </w:ins>
      <w:ins w:id="42" w:author="Jan-Peter Bengtsson" w:date="2005-10-03T09:46:00Z">
        <w:r>
          <w:rPr/>
          <w:t xml:space="preserve"> to be</w:t>
        </w:r>
      </w:ins>
      <w:ins w:id="43" w:author="pkn" w:date="2005-10-02T10:22:00Z">
        <w:r>
          <w:rPr/>
          <w:t xml:space="preserve"> completed by November 21 2005.</w:t>
        </w:r>
      </w:ins>
    </w:p>
    <w:p>
      <w:pPr>
        <w:pStyle w:val="Normal"/>
        <w:rPr>
          <w:ins w:id="79" w:author="pkn" w:date="2005-10-02T10:23:00Z"/>
        </w:rPr>
      </w:pPr>
      <w:ins w:id="45" w:author="pkn" w:date="2005-10-02T10:22:00Z">
        <w:r>
          <w:rPr/>
          <w:t>The areas represent</w:t>
        </w:r>
      </w:ins>
      <w:ins w:id="46" w:author="pkn" w:date="2005-10-02T10:22:00Z">
        <w:del w:id="47" w:author="Jan-Peter Bengtsson" w:date="2005-10-03T09:44:00Z">
          <w:r>
            <w:rPr/>
            <w:delText>s</w:delText>
          </w:r>
        </w:del>
      </w:ins>
      <w:ins w:id="48" w:author="pkn" w:date="2005-10-02T10:22:00Z">
        <w:r>
          <w:rPr/>
          <w:t xml:space="preserve"> 3,5% of the households in Sweden.</w:t>
        </w:r>
      </w:ins>
      <w:ins w:id="49" w:author="Jan-Peter Bengtsson" w:date="2005-10-03T09:44:00Z">
        <w:r>
          <w:rPr/>
          <w:t xml:space="preserve"> </w:t>
        </w:r>
      </w:ins>
      <w:ins w:id="50" w:author="pkn" w:date="2005-10-02T10:23:00Z">
        <w:r>
          <w:rPr/>
          <w:t xml:space="preserve">The </w:t>
        </w:r>
      </w:ins>
      <w:ins w:id="51" w:author="pkn" w:date="2005-10-02T10:26:00Z">
        <w:r>
          <w:rPr/>
          <w:t>second</w:t>
        </w:r>
      </w:ins>
      <w:ins w:id="52" w:author="pkn" w:date="2005-10-02T10:23:00Z">
        <w:r>
          <w:rPr/>
          <w:t xml:space="preserve"> </w:t>
        </w:r>
      </w:ins>
      <w:ins w:id="53" w:author="pkn" w:date="2005-10-02T10:25:00Z">
        <w:r>
          <w:rPr/>
          <w:t>stage</w:t>
        </w:r>
      </w:ins>
      <w:ins w:id="54" w:author="pkn" w:date="2005-10-02T10:23:00Z">
        <w:r>
          <w:rPr/>
          <w:t xml:space="preserve"> in the close down process will start on 27 February 2</w:t>
        </w:r>
      </w:ins>
      <w:ins w:id="55" w:author="pkn" w:date="2005-10-02T10:25:00Z">
        <w:r>
          <w:rPr/>
          <w:t xml:space="preserve">006 and be completed 2 May 2006. This stage will cover 22% of households. </w:t>
        </w:r>
      </w:ins>
      <w:ins w:id="56" w:author="pkn" w:date="2005-10-02T10:27:00Z">
        <w:del w:id="57" w:author="Jan-Peter Bengtsson" w:date="2005-10-03T09:46:00Z">
          <w:r>
            <w:rPr/>
            <w:delText xml:space="preserve"> </w:delText>
          </w:r>
        </w:del>
      </w:ins>
      <w:ins w:id="58" w:author="pkn" w:date="2005-10-02T10:27:00Z">
        <w:r>
          <w:rPr/>
          <w:t>The third stage will take place on November 6 2006 and cover an additional 17 % of households. The fourth</w:t>
        </w:r>
      </w:ins>
      <w:ins w:id="59" w:author="pkn" w:date="2005-10-02T11:08:00Z">
        <w:r>
          <w:rPr/>
          <w:t xml:space="preserve"> stage</w:t>
        </w:r>
      </w:ins>
      <w:ins w:id="60" w:author="pkn" w:date="2005-10-02T10:28:00Z">
        <w:r>
          <w:rPr/>
          <w:t xml:space="preserve"> </w:t>
        </w:r>
      </w:ins>
      <w:ins w:id="61" w:author="pkn" w:date="2005-10-02T11:07:00Z">
        <w:r>
          <w:rPr/>
          <w:t>will take place during the period 12 March to 14 May 200</w:t>
        </w:r>
      </w:ins>
      <w:ins w:id="62" w:author="pkn" w:date="2005-10-02T11:10:00Z">
        <w:r>
          <w:rPr/>
          <w:t>7</w:t>
        </w:r>
      </w:ins>
      <w:ins w:id="63" w:author="pkn" w:date="2005-10-02T11:07:00Z">
        <w:r>
          <w:rPr/>
          <w:t xml:space="preserve">. During this stage which covers 26 % of households the analogue service in the capital </w:t>
        </w:r>
      </w:ins>
      <w:ins w:id="64" w:author="pkn" w:date="2005-10-02T11:07:00Z">
        <w:del w:id="65" w:author="Jan-Peter Bengtsson" w:date="2005-10-03T09:46:00Z">
          <w:r>
            <w:rPr/>
            <w:delText xml:space="preserve"> </w:delText>
          </w:r>
        </w:del>
      </w:ins>
      <w:ins w:id="66" w:author="pkn" w:date="2005-10-02T11:10:00Z">
        <w:r>
          <w:rPr/>
          <w:t>Stockholm will be closed down. The final stage</w:t>
        </w:r>
      </w:ins>
      <w:ins w:id="67" w:author="Jan-Peter Bengtsson" w:date="2005-10-03T09:47:00Z">
        <w:r>
          <w:rPr/>
          <w:t>,</w:t>
        </w:r>
      </w:ins>
      <w:ins w:id="68" w:author="pkn" w:date="2005-10-02T11:10:00Z">
        <w:r>
          <w:rPr/>
          <w:t xml:space="preserve"> </w:t>
        </w:r>
      </w:ins>
      <w:ins w:id="69" w:author="Jan-Peter Bengtsson" w:date="2005-10-03T09:47:00Z">
        <w:del w:id="70" w:author="pkn" w:date="2005-10-04T09:35:00Z">
          <w:r>
            <w:rPr/>
            <w:delText>c</w:delText>
          </w:r>
        </w:del>
      </w:ins>
      <w:ins w:id="71" w:author="Jan-Peter Bengtsson" w:date="2005-10-03T09:47:00Z">
        <w:r>
          <w:rPr/>
          <w:t>c</w:t>
        </w:r>
      </w:ins>
      <w:ins w:id="72" w:author="pkn" w:date="2005-10-02T11:10:00Z">
        <w:r>
          <w:rPr/>
          <w:t>overing 31</w:t>
        </w:r>
      </w:ins>
      <w:ins w:id="73" w:author="pkn" w:date="2005-10-04T09:39:00Z">
        <w:r>
          <w:rPr/>
          <w:t>, 5</w:t>
        </w:r>
      </w:ins>
      <w:ins w:id="74" w:author="Jan-Peter Bengtsson" w:date="2005-10-03T09:47:00Z">
        <w:r>
          <w:rPr/>
          <w:t>%</w:t>
        </w:r>
      </w:ins>
      <w:ins w:id="75" w:author="pkn" w:date="2005-10-02T11:10:00Z">
        <w:r>
          <w:rPr/>
          <w:t xml:space="preserve"> of households will take place between 2 September 2007 and 15 October 2007.</w:t>
        </w:r>
      </w:ins>
      <w:ins w:id="76" w:author="pkn" w:date="2005-10-02T11:10:00Z">
        <w:del w:id="77" w:author="Jan-Peter Bengtsson" w:date="2005-10-03T09:47:00Z">
          <w:r>
            <w:rPr/>
            <w:delText xml:space="preserve"> In this stage the </w:delText>
          </w:r>
        </w:del>
      </w:ins>
      <w:del w:id="78" w:author="Jan-Peter Bengtsson" w:date="2005-10-03T09:47:00Z">
        <w:r>
          <w:rPr/>
          <w:delText>second and  third largest city (Göteborg and Malmö) will be closed down.</w:delText>
        </w:r>
      </w:del>
    </w:p>
    <w:p>
      <w:pPr>
        <w:pStyle w:val="Normal"/>
        <w:rPr/>
      </w:pPr>
      <w:ins w:id="80" w:author="pkn" w:date="2005-10-02T10:21:00Z">
        <w:r>
          <w:rPr>
            <w:rFonts w:eastAsia="Arial"/>
          </w:rPr>
          <w:t xml:space="preserve">                                                                                                                                                                                       </w:t>
        </w:r>
      </w:ins>
      <w:del w:id="81" w:author="pkn" w:date="2005-10-02T11:14:00Z">
        <w:r>
          <w:rPr/>
          <w:delText>During autumn 2005, analogue television shall be switched off in three regions: Gotland, Gävle and Motala.</w:delText>
        </w:r>
      </w:del>
      <w:r>
        <w:rPr/>
        <w:t xml:space="preserve"> In order to meet the coverage requirements for the public service network</w:t>
      </w:r>
      <w:ins w:id="82" w:author="Jan-Peter Bengtsson" w:date="2005-10-03T09:48:00Z">
        <w:r>
          <w:rPr/>
          <w:t>,</w:t>
        </w:r>
      </w:ins>
      <w:r>
        <w:rPr/>
        <w:t xml:space="preserve"> 99</w:t>
      </w:r>
      <w:del w:id="83" w:author="pkn" w:date="2005-10-02T11:15:00Z">
        <w:r>
          <w:rPr/>
          <w:delText>,8</w:delText>
        </w:r>
      </w:del>
      <w:ins w:id="84" w:author="pkn" w:date="2005-10-02T11:15:00Z">
        <w:r>
          <w:rPr/>
          <w:t>, 8</w:t>
        </w:r>
      </w:ins>
      <w:r>
        <w:rPr/>
        <w:t xml:space="preserve"> %</w:t>
      </w:r>
      <w:ins w:id="85" w:author="Jan-Peter Bengtsson" w:date="2005-10-03T09:48:00Z">
        <w:r>
          <w:rPr/>
          <w:t>,</w:t>
        </w:r>
      </w:ins>
      <w:ins w:id="86" w:author="pkn" w:date="2005-10-02T11:14:00Z">
        <w:r>
          <w:rPr/>
          <w:t xml:space="preserve"> it is expected that</w:t>
        </w:r>
      </w:ins>
      <w:r>
        <w:rPr/>
        <w:t xml:space="preserve"> a large number of </w:t>
      </w:r>
      <w:del w:id="87" w:author="pkn" w:date="2005-10-02T11:15:00Z">
        <w:r>
          <w:rPr/>
          <w:delText>gapfillers</w:delText>
        </w:r>
      </w:del>
      <w:ins w:id="88" w:author="pkn" w:date="2005-10-02T11:15:00Z">
        <w:r>
          <w:rPr/>
          <w:t>gap fillers</w:t>
        </w:r>
      </w:ins>
      <w:r>
        <w:rPr/>
        <w:t xml:space="preserve"> will have to be converted from analogue to digital.</w:t>
      </w:r>
    </w:p>
    <w:sectPr>
      <w:headerReference w:type="default" r:id="rId4"/>
      <w:footerReference w:type="default" r:id="rId5"/>
      <w:type w:val="nextPage"/>
      <w:pgSz w:w="11906" w:h="16838"/>
      <w:pgMar w:left="1418" w:right="1247" w:gutter="0" w:header="72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cs-CZ"/>
    </w:rPr>
  </w:style>
  <w:style w:type="character" w:styleId="WW8Num2z0">
    <w:name w:val="WW8Num2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unotentext">
    <w:name w:val="Fußnotentext"/>
    <w:basedOn w:val="Standard"/>
    <w:qFormat/>
    <w:pPr/>
    <w:rPr>
      <w:rFonts w:ascii="Times New Roman" w:hAnsi="Times New Roman" w:cs="Times New Roman"/>
      <w:sz w:val="20"/>
    </w:rPr>
  </w:style>
  <w:style w:type="paragraph" w:styleId="Brdtext2">
    <w:name w:val="Brödtext 2"/>
    <w:basedOn w:val="Normal"/>
    <w:qFormat/>
    <w:pPr>
      <w:jc w:val="both"/>
    </w:pPr>
    <w:rPr>
      <w:lang w:val="cs-CZ"/>
    </w:rPr>
  </w:style>
  <w:style w:type="paragraph" w:styleId="Ballongtext">
    <w:name w:val="Ballong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7:42:00Z</dcterms:created>
  <dc:creator>Darko Ratkaj</dc:creator>
  <dc:description/>
  <dc:language>en-US</dc:language>
  <cp:lastModifiedBy>pkn</cp:lastModifiedBy>
  <dcterms:modified xsi:type="dcterms:W3CDTF">2005-10-04T08:29:00Z</dcterms:modified>
  <cp:revision>3</cp:revision>
  <dc:subject/>
  <dc:title>DVB-T implementation progres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6015153</vt:r8>
  </property>
  <property fmtid="{D5CDD505-2E9C-101B-9397-08002B2CF9AE}" pid="3" name="_AuthorEmail">
    <vt:lpwstr>Per.Kjellin@pts.se</vt:lpwstr>
  </property>
  <property fmtid="{D5CDD505-2E9C-101B-9397-08002B2CF9AE}" pid="4" name="_AuthorEmailDisplayName">
    <vt:lpwstr>Kjellin, Per</vt:lpwstr>
  </property>
  <property fmtid="{D5CDD505-2E9C-101B-9397-08002B2CF9AE}" pid="5" name="_EmailSubject">
    <vt:lpwstr>S__DVB-T rev.doc</vt:lpwstr>
  </property>
  <property fmtid="{D5CDD505-2E9C-101B-9397-08002B2CF9AE}" pid="6" name="_PreviousAdHocReviewCycleID">
    <vt:r8>1312527551</vt:r8>
  </property>
</Properties>
</file>